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sz w:val="18"/>
          <w:szCs w:val="18"/>
          <w:lang w:val="ru-RU"/>
        </w:rPr>
        <w:t>Приложение № 1</w:t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Договору № ____________ от «_____» _____________ 2018 г.</w:t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61"/>
        <w:gridCol w:w="2244"/>
        <w:gridCol w:w="1386"/>
        <w:gridCol w:w="20"/>
      </w:tblGrid>
      <w:tr>
        <w:trPr>
          <w:trHeight w:val="709" w:hRule="atLeast"/>
        </w:trPr>
        <w:tc>
          <w:tcPr>
            <w:tcW w:w="101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инимальный  запас подшипников качения для ремонта динамического оборудования, находящийся на складе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№</w:t>
            </w:r>
            <w:r>
              <w:rPr>
                <w:b/>
                <w:sz w:val="22"/>
                <w:szCs w:val="22"/>
                <w:lang w:eastAsia="ru-RU"/>
              </w:rPr>
              <w:t>, п/п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подшип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Стоимость за единицу, без НД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Запас, шт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1313-TVH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308-E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2-K-TVH-C3 + втул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12-E1-K + втул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18-E1-K-C4 + втул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19-E1-K + втул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20-E1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22-E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22-E1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22-E1-K + втул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24-E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24-E1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30-E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30-E-K + втул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310-E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312-E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320-E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322-E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326-E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024-E1A-M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3032-E1A-K-M-C3 + </w:t>
            </w:r>
            <w:r>
              <w:rPr/>
              <w:t>втул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06-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08-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24-E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3228-E1A-K-M-C3 + </w:t>
            </w:r>
            <w:r>
              <w:rPr/>
              <w:t>втул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7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18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10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8-B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11-BD-TVH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14-B-2RSR-TVH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310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311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315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320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9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6-B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7-B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7-BD-С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8-B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8-BD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9-B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9-BD-2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11-B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11-BD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13-B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6-2RS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60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8-2R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0-C-2HR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1-C-2HR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2-C-2HR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3-C-2HR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4-C-2HR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5-C-2HR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8-2RS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9-2Z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10-2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11-C-2HR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12-2RS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12-C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12-2RSR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18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19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28.MA.C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7-2R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9-C-2HR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4-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5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5-Z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6-С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7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7-2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8-2Z-C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8-2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9-2RS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9-2Z-C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9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0-С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0-Z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1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2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4-2RS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5-2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6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7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7-2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18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20-2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20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0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16-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6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24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26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28-B-MP-U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06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07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08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09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0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1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2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3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4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5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6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8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9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20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22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10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12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14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16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226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308-E-M1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309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314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314-E-M1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320-E-M1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416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J212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J2224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206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208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209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210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211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213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213-E-M1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2212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2218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222-E-M1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2224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228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06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07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08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09-E-M1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10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11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11-E-M1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12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14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14-E-M1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15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16-E-M1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17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18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19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19-E-M1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24-E-M1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P22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P22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NA4922-X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B C 2218 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118 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10-E1-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11-E1-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13-E1-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16-E1-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17-E1-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18-E1-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9-BD-2HRS-TVH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8-2Z-C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3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6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8-B-MP-U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J216-E-TVP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2216-E-TVP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313-E-M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30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3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F3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F3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F 3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F3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311-203 NT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J312-MP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BR-20/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BR-25/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BR-30/7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BR-35/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BR-40/8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Y25WF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Y50WF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11310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08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36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11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3132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32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1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2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52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05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44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09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0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4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4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5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6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9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11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13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10 (ГОС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 xml:space="preserve">                                                                                           ИСПОЛНИТЕЛЬ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134" w:hanging="992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992"/>
        <w:rPr/>
      </w:pPr>
      <w:r>
        <w:rPr>
          <w:sz w:val="24"/>
          <w:szCs w:val="24"/>
        </w:rPr>
        <w:t>________________ Н.В. Карпов</w:t>
        <w:tab/>
        <w:tab/>
        <w:tab/>
        <w:tab/>
        <w:t xml:space="preserve">                                         ___________________ </w:t>
      </w:r>
    </w:p>
    <w:p>
      <w:pPr>
        <w:pStyle w:val="TextBody"/>
        <w:ind w:left="1134" w:hanging="992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     </w:t>
      </w:r>
      <w:r>
        <w:rPr>
          <w:sz w:val="24"/>
          <w:szCs w:val="24"/>
        </w:rPr>
        <w:t xml:space="preserve"> М.П.</w:t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 2</w:t>
      </w:r>
    </w:p>
    <w:p>
      <w:pPr>
        <w:pStyle w:val="TextBody"/>
        <w:jc w:val="right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  <w:t>к Договору № ____________ от «_____» _____________ 2018 г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863"/>
        <w:gridCol w:w="2268"/>
        <w:gridCol w:w="1417"/>
      </w:tblGrid>
      <w:tr>
        <w:trPr>
          <w:trHeight w:val="360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инимальный запас подшипников качения для ремонта электродвигателей, находящийся на складе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подшип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тоимость за единицу,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запас, шт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шипники отечественного производства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Подшипник 180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203 (6203.2R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18020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2215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2217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18030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18060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6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76-180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6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2309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6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2310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1803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2311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2312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2313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70-2314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180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2317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76-2318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76-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2320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70-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2322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32322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6322 Л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70-32220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46220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76-32222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32226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32228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70-32320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46320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32324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2324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32330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46330 Л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8230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8240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8336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шипники импортного производства</w:t>
            </w:r>
          </w:p>
        </w:tc>
      </w:tr>
      <w:tr>
        <w:trPr>
          <w:trHeight w:val="2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Подшипник 3206А-2RS1N9/MT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3207-B-2RSR-TV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3312 B-2RS-PT-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004-2Z-C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034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044-М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01-2Z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02-2Z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03-2Z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04-2Z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05-2Z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06-2Z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207-2Z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08-2Z 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09-2RSR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10-2RSR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11-2RSR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12-2RSR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12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13-2RSR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214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14-2RSR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15-2RSR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216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217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222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224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226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230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238-М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2202-2R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2304-A-2R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2305-A-2R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2306-A-2R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2307-A-2R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2309-2R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2310-2R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306-2Z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307-2Z -С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308-2RS1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09-2RS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09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10-2Z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10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311-ZZ-C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11-С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312-ZZ-C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12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6313-C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13-2RSR-С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314-M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14-С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315-2RSR-С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6315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16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16-M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16-J20AA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17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17 M-J20AA-C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18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19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19-J20AA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20-С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22-C3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22 М-C3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324-C3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6413-C3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7214ATDBC3+KL10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7220-B-MP-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7307B-MP-U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7308B-MP-U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7312B-MP-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7314B-MP-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7318В-МP-U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7320-B-MP-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7322-B-MP-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7330-B-MP-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310-E-M1-C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312-E-M1-C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314-E-M1-C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315 E-M1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316 E-M1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317 ECM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318 E-M1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319 E-M1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N320 Е-M1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N322 Е-M1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U1028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U1034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U206-E-M1-C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шипник NU212 E-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шипник NU212 E-M1-C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шипник NU214 E-M1-C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U216 E-M1-C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NU218-E-M1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NU220-E-M1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NU222 E-М1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NU226 Е-М1- C3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NU228 Е-М1- C3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U234 E-M1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U240 E-M1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NU2309 E-M1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NU306-E-M1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NU309 E-M1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NU310 E-M1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NU311 E-M1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NU312 E-M1-C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шипник NU313 E-M1-C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шипник NU314 E-M1-С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U315 E-M1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U316 E-M1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U317 E-M1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U318 E-M1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U319 E-M1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U320 E-M1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U322 E-M1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NU324 E-M1-С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 xml:space="preserve">                                                                                           ИСПОЛНИТЕЛЬ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134" w:hanging="992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992"/>
        <w:rPr/>
      </w:pPr>
      <w:r>
        <w:rPr>
          <w:sz w:val="24"/>
          <w:szCs w:val="24"/>
        </w:rPr>
        <w:t>________________ Н.В. Карпов</w:t>
        <w:tab/>
        <w:tab/>
        <w:tab/>
        <w:tab/>
        <w:t xml:space="preserve">                                         ___________________ </w:t>
      </w:r>
    </w:p>
    <w:p>
      <w:pPr>
        <w:pStyle w:val="TextBody"/>
        <w:ind w:left="1134" w:hanging="992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     </w:t>
      </w:r>
      <w:r>
        <w:rPr>
          <w:sz w:val="24"/>
          <w:szCs w:val="24"/>
        </w:rPr>
        <w:t xml:space="preserve"> М.П.</w:t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-ExtB">
    <w:charset w:val="86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imSun-ExtB" w:hAnsi="SimSun-ExtB" w:eastAsia="SimSun-ExtB" w:cs="SimSun-ExtB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imSun-ExtB" w:hAnsi="SimSun-ExtB" w:eastAsia="SimSun-ExtB" w:cs="SimSun-ExtB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kern w:val="2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7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/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22">
    <w:name w:val="Заголовок 2 Знак"/>
    <w:qFormat/>
    <w:rPr>
      <w:b/>
      <w:sz w:val="28"/>
      <w:lang w:eastAsia="zh-CN"/>
    </w:rPr>
  </w:style>
  <w:style w:type="character" w:styleId="32">
    <w:name w:val="Заголовок 3 Знак"/>
    <w:qFormat/>
    <w:rPr>
      <w:sz w:val="24"/>
      <w:lang w:eastAsia="zh-CN"/>
    </w:rPr>
  </w:style>
  <w:style w:type="character" w:styleId="7">
    <w:name w:val="Заголовок 7 Знак"/>
    <w:qFormat/>
    <w:rPr>
      <w:sz w:val="24"/>
      <w:szCs w:val="24"/>
      <w:lang w:eastAsia="zh-CN"/>
    </w:rPr>
  </w:style>
  <w:style w:type="character" w:styleId="8">
    <w:name w:val="Заголовок 8 Знак"/>
    <w:qFormat/>
    <w:rPr>
      <w:i/>
      <w:iCs/>
      <w:sz w:val="24"/>
      <w:szCs w:val="24"/>
      <w:lang w:eastAsia="zh-CN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eastAsia="zh-CN"/>
    </w:rPr>
  </w:style>
  <w:style w:type="character" w:styleId="23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33">
    <w:name w:val="Основной текст с отступом 3 Знак"/>
    <w:qFormat/>
    <w:rPr>
      <w:sz w:val="16"/>
      <w:szCs w:val="1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2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3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6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1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7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Пункт"/>
    <w:basedOn w:val="Normal"/>
    <w:qFormat/>
    <w:pPr>
      <w:numPr>
        <w:ilvl w:val="0"/>
        <w:numId w:val="4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3">
    <w:name w:val="Подпункт"/>
    <w:basedOn w:val="Style22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4">
    <w:name w:val="Подподпункт"/>
    <w:basedOn w:val="Style23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5">
    <w:name w:val="Подподподподпункт"/>
    <w:basedOn w:val="Normal"/>
    <w:qFormat/>
    <w:pPr>
      <w:numPr>
        <w:ilvl w:val="0"/>
        <w:numId w:val="4"/>
      </w:numPr>
      <w:suppressAutoHyphens w:val="false"/>
      <w:jc w:val="both"/>
    </w:pPr>
    <w:rPr>
      <w:sz w:val="28"/>
    </w:rPr>
  </w:style>
  <w:style w:type="paragraph" w:styleId="Style26">
    <w:name w:val="Подподподпункт"/>
    <w:basedOn w:val="Normal"/>
    <w:qFormat/>
    <w:pPr>
      <w:numPr>
        <w:ilvl w:val="0"/>
        <w:numId w:val="4"/>
      </w:numPr>
      <w:suppressAutoHyphens w:val="false"/>
      <w:jc w:val="both"/>
    </w:pPr>
    <w:rPr>
      <w:sz w:val="28"/>
    </w:rPr>
  </w:style>
  <w:style w:type="paragraph" w:styleId="Style27">
    <w:name w:val="Пункт кор."/>
    <w:basedOn w:val="Style22"/>
    <w:qFormat/>
    <w:pPr>
      <w:keepNext w:val="true"/>
      <w:numPr>
        <w:ilvl w:val="0"/>
        <w:numId w:val="4"/>
      </w:numPr>
    </w:pPr>
    <w:rPr>
      <w:b/>
      <w:i/>
    </w:rPr>
  </w:style>
  <w:style w:type="paragraph" w:styleId="Style28">
    <w:name w:val="Буллит"/>
    <w:basedOn w:val="Normal"/>
    <w:qFormat/>
    <w:pPr>
      <w:numPr>
        <w:ilvl w:val="0"/>
        <w:numId w:val="5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22">
    <w:name w:val="Основной текст с отступом 32"/>
    <w:basedOn w:val="Normal"/>
    <w:qFormat/>
    <w:pPr>
      <w:ind w:firstLine="540"/>
      <w:jc w:val="both"/>
    </w:pPr>
    <w:rPr>
      <w:kern w:val="2"/>
      <w:sz w:val="24"/>
      <w:szCs w:val="24"/>
    </w:rPr>
  </w:style>
  <w:style w:type="paragraph" w:styleId="3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8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sz w:val="24"/>
      <w:szCs w:val="24"/>
    </w:rPr>
  </w:style>
  <w:style w:type="paragraph" w:styleId="313">
    <w:name w:val="3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9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sz w:val="24"/>
      <w:szCs w:val="21"/>
    </w:rPr>
  </w:style>
  <w:style w:type="paragraph" w:styleId="110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06:00Z</dcterms:created>
  <dc:creator>гусев</dc:creator>
  <dc:description/>
  <cp:keywords/>
  <dc:language>en-US</dc:language>
  <cp:lastModifiedBy>Жохова Марина Николаевна</cp:lastModifiedBy>
  <cp:lastPrinted>2018-08-17T10:02:00Z</cp:lastPrinted>
  <dcterms:modified xsi:type="dcterms:W3CDTF">2018-08-17T07:08:00Z</dcterms:modified>
  <cp:revision>6</cp:revision>
  <dc:subject/>
  <dc:title>договор</dc:title>
</cp:coreProperties>
</file>